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0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0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6</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144"/>
                <w:szCs w:val="144"/>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Su come gli aerei!</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Fort Collins, Colorado</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Denver, Colorad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80" w:type="dxa"/>
        <w:jc w:val="left"/>
        <w:tblInd w:w="-720" w:type="dxa"/>
        <w:tblLayout w:type="fixed"/>
        <w:tblCellMar>
          <w:top w:w="0" w:type="dxa"/>
          <w:left w:w="108" w:type="dxa"/>
          <w:bottom w:w="0" w:type="dxa"/>
          <w:right w:w="108" w:type="dxa"/>
        </w:tblCellMar>
      </w:tblPr>
      <w:tblGrid>
        <w:gridCol w:w="1425"/>
        <w:gridCol w:w="7955"/>
      </w:tblGrid>
      <w:tr>
        <w:trPr>
          <w:trHeight w:val="5571"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6: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tc>
        <w:tc>
          <w:tcPr>
            <w:tcW w:w="7955"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Fort Collins, Colorado!</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Fort Collins, Colorado!</w:t>
            </w:r>
          </w:p>
          <w:p>
            <w:pPr>
              <w:pStyle w:val="Normal"/>
              <w:ind w:right="-88"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 xml:space="preserve">We are at the Rocky Mountain Nat’l Park! Ok, we kinda expected something better. Of course it is beautiful, full of trees and mountains, but it’s like the alps, which we already know! In the park there are trails 4 hikers, of course. We just finished the only one accessible by stroller, a little trail that brought us to a pretty lake, which was really enjoyed by Alessandro! The most exciting thing we did was being at 12,440 feet! That’s the highest point on the road, and it is so high, an altitude 4 an airline airplane flight!!! </w:t>
            </w:r>
          </w:p>
          <w:p>
            <w:pPr>
              <w:pStyle w:val="Normal"/>
              <w:ind w:right="-88"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Siamo al parco delle Rocky Mountains! Il parco e’ bello, con alberi, laghi, e montagne, ma le alpi sono piu’ belle! Nel parco ci sono moltissimi sentieri per alpinisti, e noi abbiamo appena percorso l’unico sentiero accessibile da passeggini, che ci ha portato su un bel lago aplino. Il lago e’ piaciuto molto a Pale, il quale non smetteva di indicare l’acqua! La cosa piu’ bella del parco e’ che la strada principale ti porta a 4000 metri. Probabilmente in vita nostra non adremo mai piu’ in alto di cosi’:e’ una quota ove volano normalmente gli aerei di linea! </w:t>
            </w:r>
          </w:p>
          <w:p>
            <w:pPr>
              <w:pStyle w:val="Normal"/>
              <w:ind w:right="-88"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 xml:space="preserve">We are in Denver, Colorado! </w:t>
            </w:r>
          </w:p>
          <w:p>
            <w:pPr>
              <w:pStyle w:val="Normal"/>
              <w:ind w:right="-88" w:hanging="0"/>
              <w:rPr>
                <w:rFonts w:ascii="Bradley Hand ITC" w:hAnsi="Bradley Hand ITC" w:cs="Bradley Hand ITC"/>
                <w:color w:val="CC00CC"/>
                <w:sz w:val="32"/>
                <w:szCs w:val="32"/>
                <w:lang w:val="en-GB"/>
              </w:rPr>
            </w:pPr>
            <w:r>
              <w:rPr>
                <w:rFonts w:cs="Bradley Hand ITC" w:ascii="Bradley Hand ITC" w:hAnsi="Bradley Hand ITC"/>
                <w:color w:val="CC00CC"/>
                <w:sz w:val="32"/>
                <w:szCs w:val="32"/>
                <w:lang w:val="en-GB"/>
              </w:rPr>
              <w:t xml:space="preserve">Siamo a Denver, Colorado! </w:t>
            </w:r>
          </w:p>
          <w:p>
            <w:pPr>
              <w:pStyle w:val="Normal"/>
              <w:ind w:right="-88" w:hanging="0"/>
              <w:rPr/>
            </w:pPr>
            <w:r>
              <w:rPr>
                <w:rFonts w:cs="Bradley Hand ITC" w:ascii="Bradley Hand ITC" w:hAnsi="Bradley Hand ITC"/>
                <w:color w:val="0000FF"/>
                <w:sz w:val="32"/>
                <w:szCs w:val="32"/>
                <w:lang w:val="en-GB"/>
              </w:rPr>
              <w:t>We are in the Salt Grass steakhouse! The steaks are really good (not better than Woody’s, Texas)! We also got our 1</w:t>
            </w:r>
            <w:r>
              <w:rPr>
                <w:rFonts w:cs="Bradley Hand ITC" w:ascii="Bradley Hand ITC" w:hAnsi="Bradley Hand ITC"/>
                <w:color w:val="0000FF"/>
                <w:sz w:val="32"/>
                <w:szCs w:val="32"/>
                <w:vertAlign w:val="superscript"/>
                <w:lang w:val="en-GB"/>
              </w:rPr>
              <w:t>st</w:t>
            </w:r>
            <w:r>
              <w:rPr>
                <w:rFonts w:cs="Bradley Hand ITC" w:ascii="Bradley Hand ITC" w:hAnsi="Bradley Hand ITC"/>
                <w:color w:val="0000FF"/>
                <w:sz w:val="32"/>
                <w:szCs w:val="32"/>
                <w:lang w:val="en-GB"/>
              </w:rPr>
              <w:t xml:space="preserve"> ever ice-cream chocolate sundae! Mmmmmm……….!</w:t>
            </w:r>
          </w:p>
          <w:p>
            <w:pPr>
              <w:pStyle w:val="Normal"/>
              <w:ind w:right="-88" w:hanging="0"/>
              <w:rPr/>
            </w:pPr>
            <w:r>
              <w:rPr>
                <w:rFonts w:cs="Bradley Hand ITC" w:ascii="Bradley Hand ITC" w:hAnsi="Bradley Hand ITC"/>
                <w:color w:val="CC00CC"/>
                <w:sz w:val="32"/>
                <w:szCs w:val="32"/>
                <w:lang w:val="it-IT"/>
              </w:rPr>
              <w:t>Siamo nella Salt Grass steakhouse! Le bistecche sono molto buone (ma quelle di Woody’s in Texasa rimangono ancora imbattute)! Abbiamo ache mangiato un sundae, cioe’ una torta di cioccolato con sopra cioccolata calda, gelato alla vaniglia, pezzetti di torta, e caramelle morbide! Mmmm.....!</w:t>
            </w:r>
            <w:r>
              <w:rPr>
                <w:rFonts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olorad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lago alpino alle Rocky Mountains!</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lago alpino alle Rocky Mountains!</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Fe</w:t>
            </w:r>
            <w:r>
              <w:rPr>
                <w:rFonts w:cs="Bradley Hand ITC" w:ascii="Bradley Hand ITC" w:hAnsi="Bradley Hand ITC"/>
                <w:b/>
                <w:color w:val="0000FF"/>
                <w:sz w:val="32"/>
                <w:szCs w:val="32"/>
              </w:rPr>
              <w:t>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lago alpino alle Rocky Mountains!</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lago alpino alle Rocky Mountains!</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2:17:00Z</dcterms:created>
  <dc:creator>All</dc:creator>
  <dc:description/>
  <cp:keywords/>
  <dc:language>en-US</dc:language>
  <cp:lastModifiedBy>All</cp:lastModifiedBy>
  <dcterms:modified xsi:type="dcterms:W3CDTF">2006-08-12T02:37:00Z</dcterms:modified>
  <cp:revision>10</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